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1416762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812580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